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E AU FOST EI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0125" cy="13601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9025" cy="1409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7745" cy="1266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om afla pe parcursul desfăşurării proiectulu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agi  elev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ă invit sa realizăm o călătorie în trecutul îndepărtat şi să aflăm lucruri despre istoricul ţării noastre, despre cei care au luptat pentru ca noi să avem azi o ţară şi un popo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8435" cy="15220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CTIVITATE  BAZATĂ PE  METODA  PROIECTELOR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4555" cy="16370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DE CONT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ume: </w:t>
            </w:r>
            <w:r>
              <w:rPr>
                <w:i/>
                <w:sz w:val="28"/>
                <w:szCs w:val="28"/>
              </w:rPr>
              <w:t>Instit. Maria Fetiţ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coala cu clasele I-VIII  Lu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a: loc Luna, nr. 124, jud. Clu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 xml:space="preserve">e-mail: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scoala_luna@</w:t>
              </w:r>
              <w:r>
                <w:rPr>
                  <w:rStyle w:val="InternetLink"/>
                  <w:sz w:val="28"/>
                  <w:szCs w:val="28"/>
                  <w:lang w:val="ro-RO"/>
                </w:rPr>
                <w:t>yahoo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el. 0264326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5075" cy="16471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maţi  părinţ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 anunţ că în luna februarie elevii clasei a II-a vor desfăşura proiectul </w:t>
            </w:r>
            <w:r>
              <w:rPr>
                <w:b/>
                <w:i/>
                <w:sz w:val="28"/>
                <w:szCs w:val="28"/>
              </w:rPr>
              <w:t>“Călătorie în trecutul istoric al ţări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au nevoie de sprijinul dumneavoastr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Vă rog să ne fiţi alături şi să ne ajuta</w:t>
            </w:r>
            <w:r>
              <w:rPr>
                <w:sz w:val="28"/>
                <w:szCs w:val="28"/>
                <w:lang w:val="ro-RO"/>
              </w:rPr>
              <w:t>ţ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. Maria Fetiţ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114.05pt;width:114.7pt;height:113.95pt;mso-wrap-style:none;v-text-anchor:middle;mso-position-vertical:top" type="_x0000_t136">
                  <v:path textpathok="t"/>
                  <v:textpath on="t" fitshape="t" string="Călătorie &#10;în trecutul&#10;istoric&#10;al ţării" style="font-family:&quot;Arial Black&quot;;font-size:20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857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ATEA DE ÎNVĂŢ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sz w:val="56"/>
                <w:szCs w:val="56"/>
              </w:rPr>
              <w:t>Ţara  m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5345" cy="11144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e-ţi doresc eu ţie, dulce Români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Ţara mea de glorii, ţara mea de do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Braţele nervoase, arma de tări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La trecutu-ţi mare, mare viitor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Mihai Eminescu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2995" cy="1704975"/>
                  <wp:effectExtent l="0" t="0" r="0" b="0"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scoala_luna@yahoo.com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45:00Z</dcterms:created>
  <dc:creator>Maria</dc:creator>
  <dc:description/>
  <cp:keywords/>
  <dc:language>en-US</dc:language>
  <cp:lastModifiedBy>Maria</cp:lastModifiedBy>
  <dcterms:modified xsi:type="dcterms:W3CDTF">2009-12-14T17:45:00Z</dcterms:modified>
  <cp:revision>2</cp:revision>
  <dc:subject/>
  <dc:title/>
</cp:coreProperties>
</file>